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390541539"/>
      <w:bookmarkStart w:id="1" w:name="__Fieldmark__0_139054153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390541539"/>
      <w:bookmarkStart w:id="3" w:name="__Fieldmark__1_139054153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390541539"/>
      <w:bookmarkStart w:id="6" w:name="__Fieldmark__2_139054153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390541539"/>
      <w:bookmarkStart w:id="8" w:name="__Fieldmark__3_139054153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390541539"/>
      <w:bookmarkStart w:id="10" w:name="__Fieldmark__4_139054153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390541539"/>
      <w:bookmarkStart w:id="12" w:name="__Fieldmark__5_139054153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390541539"/>
      <w:bookmarkStart w:id="14" w:name="__Fieldmark__6_139054153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390541539"/>
      <w:bookmarkStart w:id="16" w:name="__Fieldmark__7_139054153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390541539"/>
      <w:bookmarkStart w:id="18" w:name="__Fieldmark__8_139054153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390541539"/>
      <w:bookmarkStart w:id="20" w:name="__Fieldmark__9_139054153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390541539"/>
      <w:bookmarkStart w:id="22" w:name="__Fieldmark__10_139054153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390541539"/>
      <w:bookmarkStart w:id="24" w:name="__Fieldmark__11_139054153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390541539"/>
      <w:bookmarkStart w:id="26" w:name="__Fieldmark__12_139054153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390541539"/>
      <w:bookmarkStart w:id="28" w:name="__Fieldmark__13_139054153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390541539"/>
      <w:bookmarkStart w:id="30" w:name="__Fieldmark__14_139054153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390541539"/>
      <w:bookmarkStart w:id="32" w:name="__Fieldmark__15_139054153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390541539"/>
      <w:bookmarkStart w:id="34" w:name="__Fieldmark__16_139054153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390541539"/>
      <w:bookmarkStart w:id="36" w:name="__Fieldmark__17_139054153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390541539"/>
      <w:bookmarkStart w:id="38" w:name="__Fieldmark__18_139054153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390541539"/>
      <w:bookmarkStart w:id="40" w:name="__Fieldmark__19_139054153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390541539"/>
      <w:bookmarkStart w:id="42" w:name="__Fieldmark__20_139054153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390541539"/>
      <w:bookmarkStart w:id="44" w:name="__Fieldmark__21_139054153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390541539"/>
      <w:bookmarkStart w:id="46" w:name="__Fieldmark__22_139054153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390541539"/>
            <w:bookmarkStart w:id="48" w:name="__Fieldmark__23_1390541539"/>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390541539"/>
            <w:bookmarkStart w:id="50" w:name="__Fieldmark__24_1390541539"/>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390541539"/>
            <w:bookmarkStart w:id="52" w:name="__Fieldmark__25_1390541539"/>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390541539"/>
            <w:bookmarkStart w:id="54" w:name="__Fieldmark__26_1390541539"/>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390541539"/>
            <w:bookmarkStart w:id="56" w:name="__Fieldmark__27_1390541539"/>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390541539"/>
            <w:bookmarkStart w:id="58" w:name="__Fieldmark__28_1390541539"/>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390541539"/>
            <w:bookmarkStart w:id="60" w:name="__Fieldmark__29_1390541539"/>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390541539"/>
            <w:bookmarkStart w:id="62" w:name="__Fieldmark__30_1390541539"/>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390541539"/>
            <w:bookmarkStart w:id="64" w:name="__Fieldmark__31_1390541539"/>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390541539"/>
            <w:bookmarkStart w:id="66" w:name="__Fieldmark__32_1390541539"/>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390541539"/>
            <w:bookmarkStart w:id="68" w:name="__Fieldmark__33_1390541539"/>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390541539"/>
            <w:bookmarkStart w:id="70" w:name="__Fieldmark__34_1390541539"/>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390541539"/>
            <w:bookmarkStart w:id="72" w:name="__Fieldmark__35_1390541539"/>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390541539"/>
            <w:bookmarkStart w:id="74" w:name="__Fieldmark__36_1390541539"/>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390541539"/>
            <w:bookmarkStart w:id="76" w:name="__Fieldmark__37_1390541539"/>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